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КАЗА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5 ноября 2012г </w:t>
        <w:tab/>
        <w:tab/>
        <w:tab/>
        <w:tab/>
        <w:tab/>
        <w:tab/>
        <w:tab/>
        <w:tab/>
        <w:tab/>
        <w:tab/>
        <w:t>№ 1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Казаново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«О проверке достоверности и полноты сведений, представляемых лицами, поступающими на работу на должность руководителя муниципального учреждения, и руководителя муниципальных учреждений»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ствуясь ст. 43 п. 4 Устава сельского поселения «Казановское» Постановлением Правительства Забайкальского края от 16.10.2012г № 446 «О некоторых мерах по реализации Федерального Закона от 21.11.2011г № 329-ФЗ»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 коррупции»,администрация сельского поселения «Казановское»,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Положение «О проверке достоверности и полноты сведений, представляемых лицами, поступающими на работу на должность руководителя муниципального учреждения, и руководителя муниципальных учреждений» 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</w:rPr>
        <w:t>Глава сельского поселения «Казановское»</w:t>
        <w:tab/>
        <w:tab/>
        <w:t>В.И.Комогорце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Казановское»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6.11.2012 г. № 148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рке достоверности и полноты сведений, представляемых лицами, поступающими на работу на должность руководителя муниципального учреждения, и руководителями муниципальных учреждений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center"/>
        <w:rPr/>
      </w:pPr>
      <w:r>
        <w:rPr>
          <w:sz w:val="28"/>
          <w:szCs w:val="28"/>
        </w:rPr>
        <w:t>1. Положением о проверке достоверности и полноты сведений, представляемых лицом, поступающим на работу на должность руководителя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учреждения, и руководителями муниципальных учреждений (далее – Положение) определяется порядок осуществления проверки (далее – проверка):достоверности и полноты сведений о доходах, об имуществе  и обязательствах имущественного характера, представляемых в целях соблюдения лицами, поступающими на работу на должность руководителя муниципального учреждения, и руководителя муниципального учреждения положений части четвертой статьи 275 Трудового кодекса Российской Федерации: лицами, поступающими на работу на должность руководителя муниципального учреждения; руководителями муниципальных учреждений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center"/>
        <w:rPr/>
      </w:pPr>
      <w:r>
        <w:rPr>
          <w:sz w:val="28"/>
          <w:szCs w:val="28"/>
        </w:rPr>
        <w:tab/>
        <w:t xml:space="preserve">2. Проверка осуществляется по решению учредителя муниципального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учреждения или лица, которому такие полномочия предоставлены учредителем.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center"/>
        <w:rPr/>
      </w:pPr>
      <w:r>
        <w:rPr>
          <w:sz w:val="28"/>
          <w:szCs w:val="28"/>
        </w:rPr>
        <w:tab/>
        <w:t>3. Кадровые службы муниципальных органов (далее - кадровые службы),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по решению учредителя муниципального учреждения или лица, которому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е полномочия предоставлены учредителем, осуществляют проверку: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center"/>
        <w:rPr/>
      </w:pPr>
      <w:r>
        <w:rPr>
          <w:sz w:val="28"/>
          <w:szCs w:val="28"/>
        </w:rPr>
        <w:t xml:space="preserve">а) достоверности и полноты сведений о доходах, об имуществе и 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обязательствах имущественного характера, представляемых лицами при поступлении на работу на должность руководителя муниципального учреждения;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ab/>
        <w:tab/>
        <w:t>б) достоверности и полноты сведений о доходах, об имуществе и обязательствах имущественного характера, представляемых руководителями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учреждений.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Органы, осуществляющие оперативно-розыскную деятельность, при наличии запроса, направленного в соответствии с Федеральным законом«О противодействии коррупции», другими нормативными правовыми актами Российской Федерации в области противодействия коррупции, в пределах своих полномочий проводят проверку.достоверности и полноты сведений о доходах, об имуществе и обязательствах имущественного характера представляемых лицами, поступающими на работу на должность руководителя муниципального учреждения, а также руководителями муниципальных учреждений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Основанием для осуществления проверки является информация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тавленная в письменном виде в установленном порядке: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ботниками подразделений кадровых служб федеральных государственных органов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щественной палатой Российской Федерации; общероссийскими средствами массовой информации.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Информация анонимного характера не может служить основанием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проверки.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 учреждения или лицом, котором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е полномочия предоставлены учредителем.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Кадровые службы осуществляют проверку: самостоятельно;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утем направления запроса в органы, осуществляющие оперативно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озыскную деятельность.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При осуществлении проверки, предусмотренной абзацем вторым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ункта 7 Положения, кадровая служба вправе: проводить беседу с лицом, поступающим на работу, на должность руководителя муниципального учреждения, а также руководителем муниципального учреждения; изучать представленные лицом, поступающим на работу, на должность руководителя муниципального учреждения, а также руководителем муниципального учреждения, сведения о доходах, об имуществе и обязательствах имущественного характера и дополнительные материалы; получать от лица, поступающего на работу, на должность руководителя муниципального учреждения, а также руководителя муниципального учреждения пояснения по представленным им сведениям о доходах, об имуществе и обязательствах имущественного характера и материалам; направлять в установленном порядке запрос (кроме запросов, касающихся осуществления оперативно-розыскной деятельности или ее результатов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об имеющихся у них сведениях: о доходах, об имуществе и обязательствах имущественного характера лица, поступающего на работу на должность руководителя муниципального учреждения, а также руководителя муниципального учреждения, его супруги (супруга) и несовершеннолетних детей; о достоверности и полноте сведений; наводить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справки у физических лиц и получать от них информацию с их согласия; осуществлять анализ сведений, представленных лицом, поступающим на работу на должность руководителя муниципального учреждения, а также руководителем муниципального учреждения в соответствии с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 В запросе, предусмотренном абзацем пятым пункта 8 Положения,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указываются: фамилия, имя, отчество руководителя государственного органа или организации, в которые направляется запрос; нормативный правовой акт, на основании которого направляется запрос; фамилия, имя, отчество, дата и место рождения, место регистрации, жительства и (или) пребывания, должность и место работы (службы) лица, поступающего на работу, на должность руководителя муниципального учреждения, или руководителя муниципального учреждения, его супруги (супруга) и несовершеннолетних детей, сведения о доходах, об имуществе и обязательствах имущественного характера которых проверяются, лица, поступающего на работу на должность руководителя муниципального учреждения, или руководителя муниципального учреждения, представившего сведения в соответствии с нормативными правовыми актами Российской Федерации, полнота и достоверность которых проверяются; содержание и объем сведений, подлежащих проверке; срок представления запрашиваемых сведени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фамилия, инициалы и номер телефона учредителя муниципального учреждения или лица, которому такие полномочия предоставлены учредителем, направивших запрос; другие необходимые сведения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10. Запросы о проведении оперативно-розыскных мероприятий направляются учредителем федерального государственного учреждения или лицом, который такие полномочия предоставляет учредителю. Указанные запросы исполняются федеральными органами исполнительной власти, уполномоченными на осуществление оперативно-розыскной деятельности, и их территориальными органами, в том числе путем взаимодействия в установленном порядке с правоохранительными органами и специальными службами иностранных государств.</w:t>
      </w:r>
    </w:p>
    <w:p>
      <w:pPr>
        <w:pStyle w:val="Normal"/>
        <w:autoSpaceDE w:val="false"/>
        <w:ind w:firstLine="708"/>
        <w:jc w:val="center"/>
        <w:rPr/>
      </w:pPr>
      <w:r>
        <w:rPr>
          <w:sz w:val="28"/>
          <w:szCs w:val="28"/>
        </w:rPr>
        <w:t xml:space="preserve">При проведении оперативно-розыскных мероприятий по запросам не могут осуществляться действия, указанные в пунктах 8-11 части 1 статьи 6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едерального закона «Об оперативно-розыскной деятельности»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11. Государственные органы (включая федеральные органы исполнительной власти, уполномоченные на осуществление оперативно-розыскной деятельности, и их территориальные органы) и организации, их должностные лица обязаны исполнить запрос в срок, указанный в нем. При этом срок исполнения запроса не должен превышать 30 дней со дня его поступления в соответствующий государственный орган или организацию. В исключительных случаях срок исполнения запроса может быть продлен до 60 дней с согласия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2. Учредитель муниципального учреждения или лицо, которому такие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полномочия предоставлены учредителем, обеспечивает: уведомление в письменной форме руководителя муниципального учреждения о начале в отношении его проверки и разъяснение ему содержания абзаца третьего настоящего пункта - в течение двух рабочих дней со дня получения соответствующего решения; проведение в случае обращения руководителя муниципального учреждения беседы с ним, в ходе которой он должен быть проинформирован о том, какие сведения, представляемые им в соответствии с Положением подлежат проверке, - в течение семи рабочих дней со дня обращения руководителя муниципального  учреждения, а при наличии уважительной причины - в срок, согласованный с руководителем муниципального учреждения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13. По окончании проверки учредитель муниципального учреждения или лицо, которому такие полномочия предоставлены учредителем обязан ознакомить руководителя муниципального  учреждения с результатами проверки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14. Руководитель муниципального учреждения вправе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авать пояснения в письменной форме в ходе проверки; а также по результатам проверки; представлять дополнительные материалы и давать по ним пояснения в письменной форме; обращаться к учредителю или лицу, которому такие полномочия предоставлены учредителем с подлежащим удовлетворению ходатайством о проведении с ним беседы по вопросам, указанным в абзаце третьем пункта 12 Положения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15. Пояснения, указанные в пункте 14 Положения, приобщаются к материалам проверки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16. На период проведения проверки руководитель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чреждения может быть отстранен от занимаемой должности на срок, не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вышающий 60 дней со дня принятия решения о ее проведении. Указанный срок может быть продлен до 90 дней лицом, принявшим решение о проведении проверки. На период отстранения руководителя муниципального  учреждения от занимаемой должности за ним сохраняется заработная плата.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7. По результатам проверки учредитель муниципального учреждения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или лицо, которому такие полномочия предоставлены учредителем, принимает одно из следующих решений: о назначении лица, поступающего на работу на должность руководителя муниципального учреждения, на должность руководителя; об отказе лицу, поступающему на работу на должность руководителя муниципального учреждения, в назначении на должность руководителя; об отсутствии оснований для применения к руководителю муниципального учреждения мер юридической ответственности; о применении к руководителю муниципального учреждения мер юридической ответственности.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18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sz w:val="28"/>
          <w:szCs w:val="28"/>
        </w:rPr>
        <w:t>19. Подлинники справок о доходах, об имуществе и обязательства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мущественного характера, поступивших к учредителю муниципального учреждения или лицу, которому такие полномочия предоставлены учредителем приобщения к личным делам.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20. Материалы проверки хранятся у учредителя муниципального учреждения или лица, которому такие полномочия предоставлены учредителем.</w:t>
      </w:r>
    </w:p>
    <w:sectPr>
      <w:type w:val="nextPage"/>
      <w:pgSz w:w="11906" w:h="16838"/>
      <w:pgMar w:left="1985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2:56:00Z</dcterms:created>
  <dc:creator>user</dc:creator>
  <dc:description/>
  <cp:keywords/>
  <dc:language>en-US</dc:language>
  <cp:lastModifiedBy>user</cp:lastModifiedBy>
  <cp:lastPrinted>2012-11-15T11:59:00Z</cp:lastPrinted>
  <dcterms:modified xsi:type="dcterms:W3CDTF">2013-01-26T22:17:00Z</dcterms:modified>
  <cp:revision>10</cp:revision>
  <dc:subject/>
  <dc:title>АДМИНИСТРАЦИЯ СЕЛЬСКОГО ПОСЕЛЕНИЯ «КАЗАНОВСКОЕ»</dc:title>
</cp:coreProperties>
</file>